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en-US" w:eastAsia="en-US"/>
        </w:rPr>
      </w:pPr>
      <w:r>
        <w:rPr>
          <w:lang w:val="en-US" w:eastAsia="en-US"/>
        </w:rPr>
        <w:t>We realize this is a large image sample. The logos that have some appeal to us are the following: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>Lincoln Financial Group, for the symbol and font delineation combination. Flatirons Community Church for symbol imagery. The Red Tree Financial Associates for its coloring, impressive image (could be replaced with a Flatirons motif). Santander appeals for its simplistic elegance. Have fun and wide open creative license!!! Thank yo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66190" cy="26797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55975" cy="228346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2420" cy="224726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00150" cy="1000125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67075" cy="1053465"/>
            <wp:effectExtent l="0" t="0" r="0" b="0"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4770" cy="418528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21940" cy="3733800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12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6:46:00Z</dcterms:created>
  <dc:creator>Josh Engels</dc:creator>
  <dc:description/>
  <dc:language>en-US</dc:language>
  <cp:lastModifiedBy>Josh Engels</cp:lastModifiedBy>
  <cp:lastPrinted>2012-11-01T10:40:00Z</cp:lastPrinted>
  <dcterms:modified xsi:type="dcterms:W3CDTF">2012-11-01T16:46:00Z</dcterms:modified>
  <cp:revision>2</cp:revision>
  <dc:subject/>
  <dc:title/>
</cp:coreProperties>
</file>